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3100" cy="4410075"/>
            <wp:effectExtent l="0" t="0" r="0" b="0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41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GoBack"/>
      <w:r>
        <w:rPr/>
        <w:drawing>
          <wp:inline distT="0" distB="0" distL="0" distR="0">
            <wp:extent cx="5753100" cy="4324350"/>
            <wp:effectExtent l="0" t="0" r="0" b="0"/>
            <wp:docPr id="2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32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  <w:t>TAJENKA (ZJISTI INFORMACE):</w:t>
      </w:r>
    </w:p>
    <w:sectPr>
      <w:type w:val="nextPage"/>
      <w:pgSz w:w="11906" w:h="16838"/>
      <w:pgMar w:left="1417" w:right="1417" w:gutter="0" w:header="0" w:top="709" w:footer="0" w:bottom="42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cs-CZ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cs-CZ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aa7198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aa7198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iv systému Office">
  <a:themeElements>
    <a:clrScheme name="Kancelář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ancelář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Pages>1</Pages>
  <Words>4</Words>
  <Characters>29</Characters>
  <CharactersWithSpaces>32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7:54:00Z</dcterms:created>
  <dc:creator>Uživatel</dc:creator>
  <dc:description/>
  <dc:language>en-US</dc:language>
  <cp:lastModifiedBy>Uživatel</cp:lastModifiedBy>
  <dcterms:modified xsi:type="dcterms:W3CDTF">2012-12-10T08:0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