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outlineLvl w:val="0"/>
        <w:rPr>
          <w:sz w:val="24"/>
          <w:szCs w:val="24"/>
        </w:rPr>
      </w:pPr>
      <w:r>
        <w:rPr>
          <w:sz w:val="24"/>
          <w:szCs w:val="24"/>
        </w:rPr>
        <w:t>Cestovní ruch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Kulturní a přírodní dědictví v ČR</w:t>
      </w:r>
      <w:r>
        <w:rPr>
          <w:b w:val="false"/>
          <w:sz w:val="24"/>
          <w:szCs w:val="24"/>
        </w:rPr>
        <w:t xml:space="preserve"> (viz. mapa památek ČR)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 ČR je celkem ………… kulturních památek UNESCO a ………přírodních památek UNESCO (biosférické rezervace)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38100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Struktura v cestovního ruchu v ČR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řadí zahraničních turistů v ČR: 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……………………………………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……………………………………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……………………………………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de nejvíce trávíme dovolenou: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……………………………………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……………………………………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……………………………………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Oblasti a střediska CR v ČR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Rekreační oblasti………………………………………………………………………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Střediska kultury…………………………………………………………………………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Horské středisko…………………………………………………………………………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Lázeňské středisko…………………………………………………..............................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Vnější vztahy ČR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R je členem řady hospodářských a politických seskupení: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</w:t>
      </w:r>
      <w:r>
        <w:rPr>
          <w:b w:val="false"/>
          <w:sz w:val="24"/>
          <w:szCs w:val="24"/>
        </w:rPr>
        <w:t>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</w:t>
      </w:r>
      <w:r>
        <w:rPr>
          <w:b w:val="false"/>
          <w:sz w:val="24"/>
          <w:szCs w:val="24"/>
        </w:rPr>
        <w:t>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</w:t>
      </w:r>
      <w:r>
        <w:rPr>
          <w:b w:val="false"/>
          <w:sz w:val="24"/>
          <w:szCs w:val="24"/>
        </w:rPr>
        <w:t>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</w:t>
      </w:r>
      <w:r>
        <w:rPr>
          <w:b w:val="false"/>
          <w:sz w:val="24"/>
          <w:szCs w:val="24"/>
        </w:rPr>
        <w:t>..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Diplomatické styky</w:t>
      </w:r>
      <w:r>
        <w:rPr>
          <w:b w:val="false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Zahraniční obchod</w:t>
      </w:r>
      <w:r>
        <w:rPr>
          <w:b w:val="false"/>
          <w:sz w:val="24"/>
          <w:szCs w:val="24"/>
        </w:rPr>
        <w:t>: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Export (………………..) ČR exportuje:………………………………………………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nejvíce exportuje do:…………………………………………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import (………………..) ČR importuje:………………………………………………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nejvíce importuje do:…………………………………………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42:00Z</dcterms:created>
  <dc:creator>jj</dc:creator>
  <dc:description/>
  <cp:keywords/>
  <dc:language>en-US</dc:language>
  <cp:lastModifiedBy>jj</cp:lastModifiedBy>
  <dcterms:modified xsi:type="dcterms:W3CDTF">2011-01-13T19:42:00Z</dcterms:modified>
  <cp:revision>2</cp:revision>
  <dc:subject/>
  <dc:title>Cestovní ruch</dc:title>
</cp:coreProperties>
</file>