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xiko – Ciudad de México</w:t>
      </w:r>
    </w:p>
    <w:p>
      <w:pPr>
        <w:pStyle w:val="Normal"/>
        <w:rPr/>
      </w:pPr>
      <w:r>
        <w:rPr>
          <w:b/>
          <w:sz w:val="20"/>
          <w:szCs w:val="20"/>
        </w:rPr>
        <w:t>Přírodní podmínky:</w:t>
      </w:r>
      <w:r>
        <w:rPr>
          <w:sz w:val="20"/>
          <w:szCs w:val="20"/>
        </w:rPr>
        <w:t xml:space="preserve"> Hornatý stát s tropickým podnebím (náhorní plošiny – mírné podnebí – nejhustěji osídlené). Od pouští po tropy. Čilá sopečná činnost.</w:t>
      </w:r>
    </w:p>
    <w:p>
      <w:pPr>
        <w:pStyle w:val="Normal"/>
        <w:ind w:right="-468" w:hanging="0"/>
        <w:rPr/>
      </w:pPr>
      <w:r>
        <w:rPr>
          <w:b/>
          <w:sz w:val="20"/>
          <w:szCs w:val="20"/>
        </w:rPr>
        <w:t>Obyvatelstvo:</w:t>
      </w:r>
      <w:r>
        <w:rPr>
          <w:sz w:val="20"/>
          <w:szCs w:val="20"/>
        </w:rPr>
        <w:t xml:space="preserve"> Indiáni (starověké říše: Aztékové, Mayové, Olmékové aj.), Španělé, Mestici (I+B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spodářstv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součástí Severoamerické zóny volného obchodu (NAF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ěžba ropy, zemního plynu, drahé a barevné ko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hemický a strojírenský průmysl + turistika</w:t>
      </w:r>
    </w:p>
    <w:p>
      <w:pPr>
        <w:pStyle w:val="Normal"/>
        <w:rPr/>
      </w:pPr>
      <w:r>
        <w:rPr>
          <w:sz w:val="20"/>
          <w:szCs w:val="20"/>
        </w:rPr>
        <w:t>- zemědělství (kukuřice, fazole, rajčata, modrá agáve – tequila, plantážnictví)</w:t>
      </w:r>
    </w:p>
    <w:p>
      <w:pPr>
        <w:pStyle w:val="Normal"/>
        <w:ind w:left="48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0005</wp:posOffset>
            </wp:positionV>
            <wp:extent cx="2437765" cy="281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oslední vyspělá říše indiánů, která byla počátkem 16. století zničena Španěly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granti (přistěhovalci) z Mexika v US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kratka Severoamerické zóny volného obchodu (členy je Mexiko – USA – Kanada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hlavní město Aztécké říše, zničeno Španěly, kteří na něm založili dnešní hlavní město Mexik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hlavní město Mexik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rozsáhlé pohoří, které prochází celým územím Mexik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sopka tyčící se u hlavního města Mexika (druhá nejvyšší sopka Mexika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/>
      </w:pPr>
      <w:r>
        <w:rPr>
          <w:sz w:val="18"/>
          <w:szCs w:val="18"/>
        </w:rPr>
        <w:t>silný destilovaný alkoholický nápoj, vyrábí se z mexického druhu modré agáve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typická zemědělská plodina (luštěnina), která je často používána v mexické kuchyni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velká část obyvatel Mexika je tvořena míšenci indiánů a bělochů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šíje, která dělí území Mexika na Severní a Střední Ameriku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ind w:left="4860" w:right="-648" w:hanging="360"/>
        <w:rPr>
          <w:sz w:val="18"/>
          <w:szCs w:val="18"/>
        </w:rPr>
      </w:pPr>
      <w:r>
        <w:rPr>
          <w:sz w:val="18"/>
          <w:szCs w:val="18"/>
        </w:rPr>
        <w:t>poloostrov na jihovýchodě Mexika, který je pokryt tropickou džunglí, a kde najdeme památky indiánské říše původních obyvatel Mexika - Mayů.</w:t>
      </w:r>
      <w:hyperlink r:id="rId3" w:tgtFrame="_parent">
        <w:r>
          <w:rPr>
            <w:rStyle w:val="InternetLink"/>
            <w:sz w:val="18"/>
            <w:szCs w:val="18"/>
          </w:rPr>
          <w:t xml:space="preserve"> </w:t>
        </w:r>
      </w:hyperlink>
    </w:p>
    <w:p>
      <w:pPr>
        <w:pStyle w:val="Normal"/>
        <w:tabs>
          <w:tab w:val="clear" w:pos="708"/>
          <w:tab w:val="center" w:pos="4536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4135</wp:posOffset>
            </wp:positionV>
            <wp:extent cx="4110355" cy="556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xiko – Ciudad de México</w:t>
      </w:r>
    </w:p>
    <w:p>
      <w:pPr>
        <w:pStyle w:val="Normal"/>
        <w:rPr/>
      </w:pPr>
      <w:r>
        <w:rPr>
          <w:b/>
          <w:sz w:val="20"/>
          <w:szCs w:val="20"/>
        </w:rPr>
        <w:t>Přírodní podmínky:</w:t>
      </w:r>
      <w:r>
        <w:rPr>
          <w:sz w:val="20"/>
          <w:szCs w:val="20"/>
        </w:rPr>
        <w:t xml:space="preserve"> Hornatý stát s tropickým podnebím (náhorní plošiny – mírné podnebí – nejhustěji osídlené). Od pouští po tropy. Čilá sopečná činnost.</w:t>
      </w:r>
    </w:p>
    <w:p>
      <w:pPr>
        <w:pStyle w:val="Normal"/>
        <w:ind w:right="-468" w:hanging="0"/>
        <w:rPr/>
      </w:pPr>
      <w:r>
        <w:rPr>
          <w:b/>
          <w:sz w:val="20"/>
          <w:szCs w:val="20"/>
        </w:rPr>
        <w:t>Obyvatelstvo:</w:t>
      </w:r>
      <w:r>
        <w:rPr>
          <w:sz w:val="20"/>
          <w:szCs w:val="20"/>
        </w:rPr>
        <w:t xml:space="preserve"> Indiáni (starověké říše: Aztékové, Mayové, Olmékové aj.), Španělé, Mestici (I+B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spodářstv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součástí Severoamerické zóny volného obchodu (NAF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ěžba ropy, zemního plynu, drahé a barevné ko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hemický a strojírenský průmysl + turist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mědělství (kukuřice, fazole, rajčata, modrá agáve – tequila, plantážnictv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7150" cy="3382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s.wikipedia.org/w/index.php?title=Agave_tequilana&amp;action=edit&amp;redlink=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32:00Z</dcterms:created>
  <dc:creator>Administrator</dc:creator>
  <dc:description/>
  <cp:keywords/>
  <dc:language>en-US</dc:language>
  <cp:lastModifiedBy>jj</cp:lastModifiedBy>
  <cp:lastPrinted>2009-12-08T09:12:00Z</cp:lastPrinted>
  <dcterms:modified xsi:type="dcterms:W3CDTF">2011-01-13T19:32:00Z</dcterms:modified>
  <cp:revision>2</cp:revision>
  <dc:subject/>
  <dc:title>Mexiko – Ciudad de México</dc:title>
</cp:coreProperties>
</file>