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azílie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 ………nejrozlehlejším státem světa, federace 26 států (a území hl. města ………………..). Tento 5. nejlidnatější stát světa (194 mil. obyvatel) je bohatý na nerostné suroviny např.: …………………………………………………………………………………………………., </w:t>
      </w:r>
    </w:p>
    <w:p>
      <w:pPr>
        <w:pStyle w:val="Normal"/>
        <w:rPr/>
      </w:pPr>
      <w:r>
        <w:rPr>
          <w:b w:val="false"/>
          <w:sz w:val="24"/>
          <w:szCs w:val="24"/>
        </w:rPr>
        <w:t>ale potýká se s nedostatkem paliv (………………...a …………………...). Většina území leží v ..………………………...nížině, která je dnes ohrožována…………………….. ……………</w:t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Brazilské…………Zemědělství se zaměřuje na vývozní plodiny:………………………… …………………………………………………………………………..  Pro obživu obyvatel</w:t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 nutné dovážet pšenici a kukuřici. Přes velký rozvoj hospodářství (Brazílie nejprůmyslovějším státem JA) je Brazílie ……………………..státem světa. Asi 70% obyvatelstva žije ve městech, nejprůmyslovější oblastí je okolí největšího brazilského města………………………………. Obyvatelstvo je rasově velmi pestré díky míšení……………………………………………… ………………………………………………………………………………. Úředním jazykem je………………………….Brazilci jsou vyznavači…………………….víry, kopané (MS 2014) </w:t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arnevalů samby. XXXI. letní ……………. 2016 se budou konat v brazilském Rio de Janeiru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673036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zílie - ŘEŠENÍ</w:t>
      </w:r>
    </w:p>
    <w:p>
      <w:pPr>
        <w:pStyle w:val="Normal"/>
        <w:rPr/>
      </w:pPr>
      <w:r>
        <w:rPr>
          <w:b w:val="false"/>
          <w:sz w:val="24"/>
          <w:szCs w:val="24"/>
        </w:rPr>
        <w:t>Je  PÁTÝM nejrozlehlejším státem světa, federace 26 států (a území hl. města BRAZÍLIA). Tento 5. nejlidnatější stát světa (194 mil. obyvatel) je bohatý na nerostné suroviny např.: ZLATO, ŽELEZNÁ RUDA, CÍNOVÁ RUDA, ale potýká se s nedostatkem paliv (UHLÍ a ROPA). Většina území leží v AMAZONSKÉ nížině, která je dnes ohrožována NADMĚRNÝM KÁCENÍM TROPICKÉHO DEŠTNÉHO LESA a BrazilskéVYSOČINĚ. Zemědělství se zaměřuje na vývozní plodiny: KÁVA, POMERANČE, SISAL, SÓJA, KAKAO, BANÁNY, MANDARINKY, ANANAS aj.  Pro obživu obyvatel</w:t>
      </w:r>
    </w:p>
    <w:p>
      <w:pPr>
        <w:pStyle w:val="Normal"/>
        <w:ind w:right="-55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 nutné dovážet pšenici a kukuřici. Přes velký rozvoj hospodářství (Brazílie nejprůmyslovějším státem JA) je Brazílie JEDNÍM Z NEJZADLUŽENĚJŠÍCH států světa. Asi 70% obyvatelstva žije ve městech, nejprůmyslovější oblastí je okolí největšího brazilského města SAO PAULA Obyvatelstvo je rasově velmi pestré díky míšení EVROPSKÝCH PŘISTĚHOVALCŮ, ČERNOCHŮ A PŮVODNÍCH OBYVATEL. Úředním jazykem je PORTUGALŠTINA. Brazilci jsou vyznavači KŘESŤANSKÉ víry, kopané (MS 2014) a karnevalů samby. XXXI. letní OH 2016 se budou konat v brazilském Rio de Janeiru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IGUACU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ORTUGALCI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SAO PAULO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AMAZONIE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CAMPOS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MANAUS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KUBITSCHEK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ITAIPU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NEGRO</w:t>
      </w:r>
    </w:p>
    <w:p>
      <w:pPr>
        <w:pStyle w:val="Normal"/>
        <w:ind w:left="-642" w:hanging="0"/>
        <w:rPr/>
      </w:pPr>
      <w:r>
        <w:rPr>
          <w:b w:val="false"/>
          <w:sz w:val="24"/>
          <w:szCs w:val="24"/>
        </w:rPr>
        <w:t>10. SAMBA</w:t>
      </w:r>
    </w:p>
    <w:p>
      <w:pPr>
        <w:pStyle w:val="Normal"/>
        <w:ind w:left="-6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JENKA: COPACABANA</w:t>
      </w:r>
    </w:p>
    <w:sectPr>
      <w:type w:val="nextPage"/>
      <w:pgSz w:w="11906" w:h="16838"/>
      <w:pgMar w:left="1417" w:right="1417" w:gutter="0" w:header="0" w:top="437" w:footer="0" w:bottom="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29:00Z</dcterms:created>
  <dc:creator>jj</dc:creator>
  <dc:description/>
  <cp:keywords/>
  <dc:language>en-US</dc:language>
  <cp:lastModifiedBy>jj</cp:lastModifiedBy>
  <dcterms:modified xsi:type="dcterms:W3CDTF">2011-01-13T19:29:00Z</dcterms:modified>
  <cp:revision>2</cp:revision>
  <dc:subject/>
  <dc:title>Brazílie </dc:title>
</cp:coreProperties>
</file>