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152" w:hanging="0"/>
        <w:jc w:val="both"/>
        <w:rPr>
          <w:b/>
          <w:b/>
          <w:u w:val="single"/>
        </w:rPr>
      </w:pPr>
      <w:r>
        <w:rPr>
          <w:b/>
          <w:u w:val="single"/>
        </w:rPr>
        <w:t>Z DENÍKU ASIJSKÉHO CESTOVATELE</w:t>
      </w:r>
    </w:p>
    <w:p>
      <w:pPr>
        <w:pStyle w:val="Normal"/>
        <w:ind w:left="720" w:right="1152" w:hanging="0"/>
        <w:jc w:val="both"/>
        <w:rPr>
          <w:b/>
          <w:b/>
          <w:u w:val="single"/>
        </w:rPr>
      </w:pPr>
      <w:r>
        <w:rPr>
          <w:b/>
          <w:u w:val="single"/>
        </w:rPr>
      </w:r>
    </w:p>
    <w:p>
      <w:pPr>
        <w:pStyle w:val="Normal"/>
        <w:ind w:left="720" w:right="1152" w:hanging="0"/>
        <w:jc w:val="both"/>
        <w:rPr/>
      </w:pPr>
      <w:r>
        <w:rPr/>
        <w:t xml:space="preserve"> </w:t>
      </w:r>
      <w:r>
        <w:rPr>
          <w:b/>
          <w:i/>
        </w:rPr>
        <w:t>ČÍNA</w:t>
      </w:r>
      <w:r>
        <w:rPr/>
        <w:t xml:space="preserve"> (odpovědi na konci dokumentu):</w:t>
      </w:r>
    </w:p>
    <w:p>
      <w:pPr>
        <w:pStyle w:val="Normal"/>
        <w:numPr>
          <w:ilvl w:val="0"/>
          <w:numId w:val="2"/>
        </w:numPr>
        <w:ind w:left="720" w:right="1152" w:hanging="0"/>
        <w:jc w:val="both"/>
        <w:rPr/>
      </w:pPr>
      <w:r>
        <w:rPr/>
        <w:t>Do Číny jsme vstoupily ze severozápadu ……branou na …..stupni s.š. a ….v.d. Z tohoto nejvnitřněji položeného místa Asie asi po 500 km směrem na východ dorážíme do pouštního města……, ve kterém je zastoupen hutnický průmysl.</w:t>
      </w:r>
    </w:p>
    <w:p>
      <w:pPr>
        <w:pStyle w:val="Normal"/>
        <w:numPr>
          <w:ilvl w:val="0"/>
          <w:numId w:val="2"/>
        </w:numPr>
        <w:ind w:left="720" w:right="1152" w:hanging="0"/>
        <w:jc w:val="both"/>
        <w:rPr/>
      </w:pPr>
      <w:r>
        <w:rPr/>
        <w:t>Další cesta vede přes bezodtokou oblast kolem slaných jezer Lobnor a Kukunor do dvoumilionového města Lanzhou ležícího na druhé nejdelší řece Číny…….</w:t>
      </w:r>
    </w:p>
    <w:p>
      <w:pPr>
        <w:pStyle w:val="Normal"/>
        <w:numPr>
          <w:ilvl w:val="0"/>
          <w:numId w:val="2"/>
        </w:numPr>
        <w:ind w:left="720" w:right="1152" w:hanging="0"/>
        <w:jc w:val="both"/>
        <w:rPr/>
      </w:pPr>
      <w:r>
        <w:rPr/>
        <w:t xml:space="preserve">Konečně opouštíme neúrodnou oblast západu a dostáváme se do úrodné …..nížiny, která je ovlivněna …..prouděním. V oblasti ohraničené největšími řekami Číny projíždíme úrodnou záplavovou oblastí, na které se pěstuje především………… a chovají …………. </w:t>
      </w:r>
    </w:p>
    <w:p>
      <w:pPr>
        <w:pStyle w:val="Normal"/>
        <w:numPr>
          <w:ilvl w:val="0"/>
          <w:numId w:val="2"/>
        </w:numPr>
        <w:ind w:left="720" w:right="1152" w:hanging="0"/>
        <w:jc w:val="both"/>
        <w:rPr/>
      </w:pPr>
      <w:r>
        <w:rPr/>
        <w:t xml:space="preserve">Cestu do hlavního města …………. si zkracujeme po říčním kanále. Nedaleko tohoto hlavního města začíná nejmohutnější stavba, viditelná i z Vesmíru ………… </w:t>
      </w:r>
    </w:p>
    <w:p>
      <w:pPr>
        <w:pStyle w:val="Normal"/>
        <w:numPr>
          <w:ilvl w:val="0"/>
          <w:numId w:val="2"/>
        </w:numPr>
        <w:ind w:left="720" w:right="1152" w:hanging="0"/>
        <w:jc w:val="both"/>
        <w:rPr/>
      </w:pPr>
      <w:r>
        <w:rPr/>
        <w:t xml:space="preserve">Naše výprava po Číně bude dál směřovat 2500 km na jihozápad do města ………. Hlavního města Tibetské autonomní oblasti (AO) ležícím na okraji Tibetské náhorní plošiny v nadmořské výšce ………m. </w:t>
      </w:r>
    </w:p>
    <w:p>
      <w:pPr>
        <w:pStyle w:val="Normal"/>
        <w:ind w:left="720" w:right="1152" w:hanging="0"/>
        <w:jc w:val="both"/>
        <w:rPr/>
      </w:pPr>
      <w:r>
        <w:rPr/>
      </w:r>
    </w:p>
    <w:p>
      <w:pPr>
        <w:pStyle w:val="Normal"/>
        <w:ind w:left="720" w:right="1152" w:hanging="0"/>
        <w:jc w:val="both"/>
        <w:rPr/>
      </w:pPr>
      <w:r>
        <w:rPr>
          <w:b/>
          <w:i/>
        </w:rPr>
        <w:t>JAPONSKO</w:t>
      </w:r>
      <w:r>
        <w:rPr/>
        <w:t xml:space="preserve"> (odpovědi na konci dokumentu):</w:t>
      </w:r>
    </w:p>
    <w:p>
      <w:pPr>
        <w:pStyle w:val="Normal"/>
        <w:numPr>
          <w:ilvl w:val="0"/>
          <w:numId w:val="4"/>
        </w:numPr>
        <w:ind w:left="720" w:right="1152" w:hanging="0"/>
        <w:jc w:val="both"/>
        <w:rPr/>
      </w:pPr>
      <w:r>
        <w:rPr/>
        <w:t xml:space="preserve">Ze Shanghaie přijíždíme lodí do města Nagasaki, které leží na  nejjižněji položeném ostrově Japonského souostroví ……..Město Nagasaki bylo společně s městem……  6. 8. 1945 napadeno USA, kteří na něj svrhli atomovou bombu. Z tohoto města přejíždíme na ostrov ……, který je nejmenší ze všech 4 ostrovů Japonského souostroví. </w:t>
      </w:r>
    </w:p>
    <w:p>
      <w:pPr>
        <w:pStyle w:val="Normal"/>
        <w:numPr>
          <w:ilvl w:val="0"/>
          <w:numId w:val="4"/>
        </w:numPr>
        <w:ind w:left="720" w:right="1152" w:hanging="0"/>
        <w:jc w:val="both"/>
        <w:rPr/>
      </w:pPr>
      <w:r>
        <w:rPr/>
        <w:t xml:space="preserve">Na rybářské lodi, která loví převážně tři druhy ryb………. Se dostáváme na největší ostrov Japonska……….. do města Kóbe. Město Kóbe, Ósaka a Kjóto tvoří druhou největší megapoli Japonska. </w:t>
      </w:r>
    </w:p>
    <w:p>
      <w:pPr>
        <w:pStyle w:val="Normal"/>
        <w:numPr>
          <w:ilvl w:val="0"/>
          <w:numId w:val="4"/>
        </w:numPr>
        <w:ind w:left="720" w:right="1152" w:hanging="0"/>
        <w:jc w:val="both"/>
        <w:rPr/>
      </w:pPr>
      <w:r>
        <w:rPr/>
        <w:t xml:space="preserve">Pro zrychlení cesty se rozhodujeme použít rychlovlak, kterému se říká……….. Vyjíždíme z města Kjóto u něhož směrem na severovýchod leží největší jezero Japonska……. Cesta vede kolem posvátné sopky…….. tyčící se do úctyhodné výšky …….m. </w:t>
      </w:r>
    </w:p>
    <w:p>
      <w:pPr>
        <w:pStyle w:val="Normal"/>
        <w:numPr>
          <w:ilvl w:val="0"/>
          <w:numId w:val="4"/>
        </w:numPr>
        <w:ind w:left="720" w:right="1152" w:hanging="0"/>
        <w:jc w:val="both"/>
        <w:rPr/>
      </w:pPr>
      <w:r>
        <w:rPr/>
        <w:t xml:space="preserve">Nyní se nacházíme v hlavním městě Japonska……… Toto město tvoří obrovskou megapoli s městy ……….., jež se nachází v nejbližším okolí hlavního města. </w:t>
      </w:r>
    </w:p>
    <w:p>
      <w:pPr>
        <w:pStyle w:val="Normal"/>
        <w:numPr>
          <w:ilvl w:val="0"/>
          <w:numId w:val="4"/>
        </w:numPr>
        <w:ind w:left="720" w:right="1152" w:hanging="0"/>
        <w:jc w:val="both"/>
        <w:rPr/>
      </w:pPr>
      <w:r>
        <w:rPr/>
        <w:t xml:space="preserve">Podél Tichého oceánu se dostáváme na sever ostrova Honšú. Z tohoto ostrova se dostaneme na nejsevernější ostrov Japonska …… pomocí nejdelšího železničního tunelu na světě – tunelem Seikan (délka 54 km). Tento tunel vede pod …….. průlivem, který spojuje Tichý oceán a …….. moře. </w:t>
      </w:r>
    </w:p>
    <w:p>
      <w:pPr>
        <w:pStyle w:val="Normal"/>
        <w:numPr>
          <w:ilvl w:val="0"/>
          <w:numId w:val="4"/>
        </w:numPr>
        <w:ind w:left="720" w:right="1152" w:hanging="0"/>
        <w:jc w:val="both"/>
        <w:rPr/>
      </w:pPr>
      <w:r>
        <w:rPr/>
        <w:t xml:space="preserve">Naše cesta končí ve městě …….největším městě ostrova Hokkaidó. V tomto středisku zimních sportů se konaly zimní olympijské hry. V tomto centru ostrova převládá ……. průmysl. </w:t>
      </w:r>
    </w:p>
    <w:p>
      <w:pPr>
        <w:pStyle w:val="Normal"/>
        <w:ind w:left="720" w:right="1152" w:hanging="0"/>
        <w:jc w:val="both"/>
        <w:rPr/>
      </w:pPr>
      <w:r>
        <w:rPr/>
      </w:r>
    </w:p>
    <w:p>
      <w:pPr>
        <w:pStyle w:val="Normal"/>
        <w:ind w:left="720" w:hanging="0"/>
        <w:rPr>
          <w:b/>
          <w:b/>
          <w:i/>
          <w:i/>
        </w:rPr>
      </w:pPr>
      <w:r>
        <w:rPr>
          <w:b/>
          <w:i/>
        </w:rPr>
      </w:r>
    </w:p>
    <w:p>
      <w:pPr>
        <w:pStyle w:val="Normal"/>
        <w:ind w:left="720" w:hanging="0"/>
        <w:rPr>
          <w:b/>
          <w:b/>
          <w:i/>
          <w:i/>
        </w:rPr>
      </w:pPr>
      <w:r>
        <w:rPr>
          <w:b/>
          <w:i/>
        </w:rPr>
      </w:r>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INDONÉSIE</w:t>
      </w:r>
      <w:r>
        <w:rPr/>
        <w:t xml:space="preserve"> (odpovědi na konci dokumentu)</w:t>
      </w:r>
    </w:p>
    <w:p>
      <w:pPr>
        <w:pStyle w:val="Normal"/>
        <w:ind w:left="720" w:hanging="0"/>
        <w:rPr/>
      </w:pPr>
      <w:r>
        <w:rPr/>
      </w:r>
    </w:p>
    <w:p>
      <w:pPr>
        <w:pStyle w:val="Normal"/>
        <w:numPr>
          <w:ilvl w:val="0"/>
          <w:numId w:val="3"/>
        </w:numPr>
        <w:ind w:left="720" w:right="1152" w:hanging="0"/>
        <w:jc w:val="both"/>
        <w:rPr/>
      </w:pPr>
      <w:r>
        <w:rPr/>
        <w:t xml:space="preserve">Dříve než navštívíme Indonésii, tak jsme se rozhodli pro rafting na horním toku řeky Lancang Juany. Jedná se o nejdůležitější řeku jihovýchodní Asie, která se na středním a dolním toku již jmenuje ………. Nejprve protéká státem Laos. Od hlavního města Laosu …….tvoří tato řeka hranici s ………. Po opuštění Laosu protéká tato řeka státy…….a…….. Nakonec vtéká do ……moře. Ve druhém největším městě Vietnamu, městě……se naloďujeme na trajekt, který nás dopraví na jih Malajského poloostrova. Zde na samostatných ostrovech leží </w:t>
      </w:r>
      <w:r>
        <w:rPr>
          <w:b/>
          <w:bCs/>
        </w:rPr>
        <w:t>malý</w:t>
      </w:r>
      <w:r>
        <w:rPr/>
        <w:t xml:space="preserve"> ovšem velmi </w:t>
      </w:r>
      <w:r>
        <w:rPr>
          <w:b/>
          <w:bCs/>
        </w:rPr>
        <w:t>rozvinutý</w:t>
      </w:r>
      <w:r>
        <w:rPr/>
        <w:t xml:space="preserve"> stát …….., který patří mezi asijské…… Z tohoto mini státu se dostáváme přes úzký ……průliv na nejbližší Indonéský ostrov…….. </w:t>
      </w:r>
    </w:p>
    <w:p>
      <w:pPr>
        <w:pStyle w:val="Normal"/>
        <w:numPr>
          <w:ilvl w:val="0"/>
          <w:numId w:val="3"/>
        </w:numPr>
        <w:ind w:left="720" w:right="1152" w:hanging="0"/>
        <w:jc w:val="both"/>
        <w:rPr/>
      </w:pPr>
      <w:r>
        <w:rPr/>
        <w:t xml:space="preserve">Indonésie je největším státem JV Asie, roztroušeným na téměř 14 000 ……, které jsou jak pevninského tak…….původu. Celý stát leží v tropickém podnebném pásu a je zcela pokryt…….pralesem. Z ostrova Sumatra se dostáváme na nejhustěji obydlený ostrov Indonésie, ostrov……na kterém leží i hlavní město…….Většina obyvatel tohoto státu vyznává…….(náboženství). Přes Jávské moře se dostáváme na největší ostrov Velkých…….ostrov…….. Na tomto ostrově leží mimo Indonésie ještě dva státy…….a……..Z tohoto 3. největšího ostrova na světě přeplouváme přes Makasarský průliv na poslední ostrov Velkých Sund ostrov…….Kromě tohoto největšího souostroví na světě patří k Indonésii ještě souostroví……..a……..Indonésie leží z části v Oceánii, jelikož se ze státem Papua-Nová Guinea dělí o druhý největší ostrov světa……. Na tomto ostrově najdeme i největší horu celé Indonésie……(5030 m). Opouštíme tento stát, který je velmi bohatý na nerostné suroviny – především:…..,…..,…… a směřujeme zpět na Asijskou pevninu. </w:t>
      </w:r>
    </w:p>
    <w:p>
      <w:pPr>
        <w:pStyle w:val="Normal"/>
        <w:ind w:left="720" w:right="1152" w:hanging="0"/>
        <w:jc w:val="both"/>
        <w:rPr/>
      </w:pPr>
      <w:r>
        <w:rPr/>
      </w:r>
    </w:p>
    <w:p>
      <w:pPr>
        <w:pStyle w:val="Normal"/>
        <w:ind w:left="720" w:right="1152" w:hanging="0"/>
        <w:jc w:val="both"/>
        <w:rPr>
          <w:b/>
          <w:b/>
          <w:bCs/>
          <w:i/>
          <w:i/>
          <w:iCs/>
        </w:rPr>
      </w:pPr>
      <w:r>
        <w:rPr>
          <w:b/>
          <w:bCs/>
          <w:i/>
          <w:iCs/>
        </w:rPr>
        <w:t>INDICKÝ SUBKONTINENT</w:t>
      </w:r>
    </w:p>
    <w:p>
      <w:pPr>
        <w:pStyle w:val="Normal"/>
        <w:numPr>
          <w:ilvl w:val="1"/>
          <w:numId w:val="3"/>
        </w:numPr>
        <w:ind w:left="720" w:right="1152" w:hanging="0"/>
        <w:jc w:val="both"/>
        <w:rPr/>
      </w:pPr>
      <w:r>
        <w:rPr/>
        <w:t xml:space="preserve">Na cestu se vydáváme z Dháky, hl. města……Tento …..osídlený stát leží v deltě řek…….a …….. Po řece ……, která je pro vyznavače…… důležitým náboženským místem se dostáváme až k hlavnímu městu ….., hl. městu 2. nejlidnatějšího a sedmého největšího státu světa……… Toto město leží v ………. nížině nad kterou „ční“ vysoká hradba pohoří …….. Zde najdeme také dva horské státy, menší…… s hlavním městem Thimphu a rozlehlejší stát Nepál s hl. městem…… Nepál je hlavní trasou k výstupu na nejvyšší horu světa …….(nepálsky………). Mimo nejvyšší horu světa leží v Nepálu ještě sedm osmitisícovek (v atlase jsou vyznačeny dvě najdeš je?!). </w:t>
      </w:r>
    </w:p>
    <w:p>
      <w:pPr>
        <w:pStyle w:val="Normal"/>
        <w:numPr>
          <w:ilvl w:val="1"/>
          <w:numId w:val="3"/>
        </w:numPr>
        <w:ind w:left="720" w:right="1152" w:hanging="0"/>
        <w:jc w:val="both"/>
        <w:rPr/>
      </w:pPr>
      <w:r>
        <w:rPr/>
        <w:t xml:space="preserve">Přes poušť …… na západě Indie se dostáváme do států ležícího na západ od Inde, států……. s hl. městem …….., které ovšem není největší. Tím největším je přístavní město ……..u Arabského moře. Mezi Indií a tímto státem existuje dlouhý spor o Kašmír (najdeš toto místo v atlase). </w:t>
      </w:r>
    </w:p>
    <w:p>
      <w:pPr>
        <w:pStyle w:val="Normal"/>
        <w:numPr>
          <w:ilvl w:val="1"/>
          <w:numId w:val="3"/>
        </w:numPr>
        <w:ind w:left="720" w:right="1152" w:hanging="0"/>
        <w:jc w:val="both"/>
        <w:rPr/>
      </w:pPr>
      <w:r>
        <w:rPr/>
        <w:t>Z Karáčí vyplouváme směrem na jih kolem ….bažin. Cesta pokračuje plavbou kolem druhého největšího poloostrova …….až k nejjižnějšímu bodu Indie – mysu …… a odtud na východ k ostrovu …… Na ostrově se dlouho nezdržujeme. Probíhá tu totiž dlouholetý konflikt, Tamilských tygrů (hinduisté) se skupinou Sinhálců patřících k …….náboženství.</w:t>
      </w:r>
    </w:p>
    <w:p>
      <w:pPr>
        <w:pStyle w:val="Normal"/>
        <w:numPr>
          <w:ilvl w:val="1"/>
          <w:numId w:val="3"/>
        </w:numPr>
        <w:ind w:left="720" w:right="1152" w:hanging="0"/>
        <w:jc w:val="both"/>
        <w:rPr/>
      </w:pPr>
      <w:r>
        <w:rPr/>
        <w:t>Z Madrásu cestujeme vlakem. Cesta vede kolem ……. zálivu a pohoří Východní…… a přes významné řeky střední Indie …….a……. Naše cesta končí v největším městě Západního Bengálska (spolkový stát Indie) ve městě -  ……… V tomto městě je zastoupen:….., ……,……a ……. Průmysl</w:t>
      </w:r>
    </w:p>
    <w:p>
      <w:pPr>
        <w:pStyle w:val="Normal"/>
        <w:ind w:right="1152" w:hanging="0"/>
        <w:jc w:val="both"/>
        <w:rPr/>
      </w:pPr>
      <w:r>
        <w:rPr/>
      </w:r>
    </w:p>
    <w:p>
      <w:pPr>
        <w:pStyle w:val="Normal"/>
        <w:ind w:firstLine="360"/>
        <w:rPr/>
      </w:pPr>
      <w:r>
        <w:rPr>
          <w:b/>
          <w:bCs/>
          <w:i/>
          <w:iCs/>
        </w:rPr>
        <w:t>TURECKO:</w:t>
      </w:r>
    </w:p>
    <w:p>
      <w:pPr>
        <w:pStyle w:val="Normal"/>
        <w:numPr>
          <w:ilvl w:val="0"/>
          <w:numId w:val="1"/>
        </w:numPr>
        <w:rPr/>
      </w:pPr>
      <w:r>
        <w:rPr/>
        <w:t>Turecko se rozkládá na poloostrově……….. a menší část (3% rozlohy) leží v ……… Ovládá dva strategické průlivy…….a…….. spojující ……..a…….moře. (Moře ležící mezi těmito průlivy se nazývá……..). Historické evropské části Turecka se říká……. a asijské části…….. V evropské části leží největší město……., ale hlavní městem je …… ležící ve vnitrozemí. Největším jezerem je …….jezero, na severovýchod od něj najdeme i nejvyšší hrou ………(5156 m). V Turecku pramení i obě dvě významné řeky protékající Mezopotamskou nížinou …….a…….</w:t>
      </w:r>
    </w:p>
    <w:p>
      <w:pPr>
        <w:pStyle w:val="Normal"/>
        <w:numPr>
          <w:ilvl w:val="0"/>
          <w:numId w:val="1"/>
        </w:numPr>
        <w:rPr/>
      </w:pPr>
      <w:r>
        <w:rPr/>
        <w:t xml:space="preserve">Celé Turecko má velmi staré dějiny (Chetité, Perská říše, Makedonská říše, Řekové, Římané) a především na západním pobřeží je celá řada archeologických nalezišť. Například od města Izmir směrem na jih je to…….,….…..a…….. a na sever od města Izmir …….a ……. (známá z Homérovi Iliady a Odysey). Pozdější vládci Osmanské říše rozšířili svoji říši do severní Afriky a Pyrenejský poloostrov a šířili tak do těchto míst náboženství zvané……. Obyvatele Turecka jsou…….typu a podle skupiny jazyků patří k ……..národům. K dnešním problémům Turecka patří především silná …….., která jsou velmi častá. Velký spor s Řeckem o ostrov …….znamená překážku tureckým snahám o vstup do ………Problémem je také snaha o samostatnost  Kurdistánu na jiho……..země při hranicích s ……..a…….. </w:t>
      </w:r>
    </w:p>
    <w:p>
      <w:pPr>
        <w:pStyle w:val="Normal"/>
        <w:ind w:right="1152" w:hanging="0"/>
        <w:jc w:val="both"/>
        <w:rPr/>
      </w:pPr>
      <w:r>
        <w:rPr/>
      </w:r>
    </w:p>
    <w:p>
      <w:pPr>
        <w:pStyle w:val="Normal"/>
        <w:ind w:right="1152" w:hanging="0"/>
        <w:jc w:val="both"/>
        <w:rPr/>
      </w:pPr>
      <w:r>
        <w:rPr/>
      </w:r>
    </w:p>
    <w:p>
      <w:pPr>
        <w:pStyle w:val="Normal"/>
        <w:ind w:right="1152" w:hanging="0"/>
        <w:jc w:val="both"/>
        <w:rPr/>
      </w:pPr>
      <w:r>
        <w:rPr/>
      </w:r>
    </w:p>
    <w:p>
      <w:pPr>
        <w:pStyle w:val="Normal"/>
        <w:ind w:right="1152" w:hanging="0"/>
        <w:jc w:val="both"/>
        <w:rPr>
          <w:b/>
          <w:b/>
          <w:u w:val="single"/>
        </w:rPr>
      </w:pPr>
      <w:r>
        <w:rPr>
          <w:b/>
          <w:u w:val="single"/>
        </w:rPr>
        <w:t>Odpovědi:</w:t>
      </w:r>
    </w:p>
    <w:p>
      <w:pPr>
        <w:pStyle w:val="Normal"/>
        <w:ind w:right="1152" w:hanging="0"/>
        <w:jc w:val="both"/>
        <w:rPr/>
      </w:pPr>
      <w:r>
        <w:rPr>
          <w:b/>
          <w:i/>
        </w:rPr>
        <w:t>ČÍNA:</w:t>
      </w:r>
      <w:r>
        <w:rPr/>
        <w:t xml:space="preserve"> Džungarská brána, 45 s.š. a 82 v.d., Urumči, Huang He, monzunové proudění, Velké čínské nížiny, (rýže, pšenice, tabák aj.), (skot, prasata), Peking, Velká čínská zeď, Lhasa, 3630 m.</w:t>
      </w:r>
    </w:p>
    <w:p>
      <w:pPr>
        <w:pStyle w:val="Normal"/>
        <w:ind w:right="1152" w:hanging="0"/>
        <w:jc w:val="both"/>
        <w:rPr/>
      </w:pPr>
      <w:r>
        <w:rPr/>
      </w:r>
    </w:p>
    <w:p>
      <w:pPr>
        <w:pStyle w:val="Normal"/>
        <w:ind w:right="1152" w:hanging="0"/>
        <w:jc w:val="both"/>
        <w:rPr/>
      </w:pPr>
      <w:r>
        <w:rPr>
          <w:b/>
          <w:i/>
        </w:rPr>
        <w:t xml:space="preserve"> </w:t>
      </w:r>
      <w:r>
        <w:rPr>
          <w:b/>
          <w:i/>
        </w:rPr>
        <w:t xml:space="preserve">JAPONSKO: </w:t>
      </w:r>
      <w:r>
        <w:rPr/>
        <w:t>Kjúšú, Hirošima, Šikoku, (makrely, tuňáky, tresky), Honšú, Šinkanzen, jezero Biwu, Fudžisan (3776 m), Tókjó, (Jokohama, Kawasaki, Čiba, Jokosuka), Hokkaidó, Cuganský průliv, Japonské moře, Sapporo, potravinářský průmysl.</w:t>
      </w:r>
    </w:p>
    <w:p>
      <w:pPr>
        <w:pStyle w:val="Normal"/>
        <w:ind w:right="1152" w:hanging="0"/>
        <w:jc w:val="both"/>
        <w:rPr/>
      </w:pPr>
      <w:r>
        <w:rPr/>
      </w:r>
    </w:p>
    <w:p>
      <w:pPr>
        <w:pStyle w:val="Normal"/>
        <w:rPr/>
      </w:pPr>
      <w:r>
        <w:rPr>
          <w:b/>
          <w:i/>
        </w:rPr>
        <w:t xml:space="preserve">INDONÉSIE: </w:t>
      </w:r>
      <w:r>
        <w:rPr/>
        <w:t>Mekong, Viangchan, Thajskem, Kambodža, Vietnam, Jihočínského moře, Saigon (Ho Chi Minh), Singapur, tygry (draky), Malacký, Sumatra, ostrovech, sopečného, deštným, Jáva, Jakarta, Sund, Kalimantan (Borneo), Malajsie a Brunej, Sulawesi (Celebes), Malé Sundy a Moluky, Novou Guineu, Puncak Jaya, (ropa, cín, nikl, uhlí, zlato, diamanty aj.)</w:t>
      </w:r>
    </w:p>
    <w:p>
      <w:pPr>
        <w:pStyle w:val="Normal"/>
        <w:rPr/>
      </w:pPr>
      <w:r>
        <w:rPr/>
      </w:r>
    </w:p>
    <w:p>
      <w:pPr>
        <w:pStyle w:val="Normal"/>
        <w:rPr/>
      </w:pPr>
      <w:r>
        <w:rPr>
          <w:b/>
          <w:bCs/>
          <w:i/>
          <w:iCs/>
        </w:rPr>
        <w:t xml:space="preserve">INDICKÝ SUBKONTINENT: </w:t>
      </w:r>
      <w:r>
        <w:rPr/>
        <w:t>Bangladéš, hustě, Ganga a Brahmaputra, Ganze, hinduismu, Naí Dillí, Indie, Indoganžská nížina, Himálaj, Bhútán, Káthmándú, Mt. Everest (Sagarmatha), (Dhaulágiri, Annapurna), Thár, Pákistán, Islámábád, Karáčí, Kačské bažiny, Přední Indie, mys Kumári, Cejlon, buddhismus, Bengálského zálivu, Ghát, Krišna, Gódávarí, Kalkata, průmysl – textilní, kožedělný, chemický a strojírenský</w:t>
      </w:r>
    </w:p>
    <w:p>
      <w:pPr>
        <w:pStyle w:val="Normal"/>
        <w:rPr/>
      </w:pPr>
      <w:r>
        <w:rPr/>
      </w:r>
    </w:p>
    <w:p>
      <w:pPr>
        <w:pStyle w:val="Normal"/>
        <w:rPr/>
      </w:pPr>
      <w:r>
        <w:rPr>
          <w:b/>
          <w:bCs/>
          <w:i/>
          <w:iCs/>
        </w:rPr>
        <w:t>TURECKO:</w:t>
      </w:r>
      <w:r>
        <w:rPr/>
        <w:t xml:space="preserve"> Malá Asie, Evropě, Bospor a Dardanely, Středozemní a Černé moře, (Marmarské moře), Thrákie, Anatólie, Istanbul, Ankara, Vanské, Velký Ararat, Eufrat a Tigris, Efesos, Milétos, Halikarnasssos, Pergamon, Trója,  Islám, mongolské typy, tureckým národům, zemětřesení, Kypr, Evropské unie, jihovýchodě, Irákem a Iránem</w:t>
      </w:r>
    </w:p>
    <w:p>
      <w:pPr>
        <w:pStyle w:val="Normal"/>
        <w:ind w:right="1152" w:hanging="0"/>
        <w:jc w:val="both"/>
        <w:rPr>
          <w:b/>
          <w:b/>
          <w:i/>
          <w:i/>
        </w:rPr>
      </w:pPr>
      <w:r>
        <w:rPr>
          <w:b/>
          <w:i/>
        </w:rPr>
      </w:r>
    </w:p>
    <w:p>
      <w:pPr>
        <w:pStyle w:val="Normal"/>
        <w:ind w:right="1152" w:hanging="0"/>
        <w:jc w:val="both"/>
        <w:rPr>
          <w:b/>
          <w:b/>
          <w:i/>
          <w:i/>
        </w:rPr>
      </w:pPr>
      <w:r>
        <w:rPr>
          <w:b/>
          <w:i/>
        </w:rPr>
      </w:r>
    </w:p>
    <w:p>
      <w:pPr>
        <w:pStyle w:val="Normal"/>
        <w:ind w:right="1152" w:hanging="0"/>
        <w:jc w:val="both"/>
        <w:rPr>
          <w:b/>
          <w:b/>
          <w:i/>
          <w:i/>
        </w:rPr>
      </w:pPr>
      <w:r>
        <w:rPr>
          <w:b/>
          <w:i/>
        </w:rPr>
      </w:r>
    </w:p>
    <w:p>
      <w:pPr>
        <w:pStyle w:val="Normal"/>
        <w:ind w:left="720" w:right="1152" w:hanging="0"/>
        <w:jc w:val="both"/>
        <w:rPr>
          <w:b/>
          <w:b/>
          <w:i/>
          <w:i/>
        </w:rPr>
      </w:pPr>
      <w:r>
        <w:rPr>
          <w:b/>
          <w:i/>
        </w:rPr>
      </w:r>
    </w:p>
    <w:p>
      <w:pPr>
        <w:pStyle w:val="Normal"/>
        <w:ind w:left="720" w:right="1152"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nk Gothic Lt AT">
    <w:charset w:val="ee"/>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25"/>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2" w:space="1" w:color="0000FF"/>
        <w:left w:val="single" w:sz="12" w:space="4" w:color="0000FF"/>
        <w:bottom w:val="single" w:sz="12" w:space="1" w:color="0000FF"/>
        <w:right w:val="single" w:sz="12" w:space="4" w:color="0000FF"/>
      </w:pBdr>
      <w:shd w:fill="00CCFF" w:val="clear"/>
    </w:pPr>
    <w:rPr>
      <w:rFonts w:ascii="Bank Gothic Lt AT" w:hAnsi="Bank Gothic Lt AT" w:cs="Bank Gothic Lt AT"/>
      <w:b/>
      <w:color w:val="0000FF"/>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7:48:00Z</dcterms:created>
  <dc:creator>kk</dc:creator>
  <dc:description/>
  <dc:language>en-US</dc:language>
  <cp:lastModifiedBy>kk</cp:lastModifiedBy>
  <dcterms:modified xsi:type="dcterms:W3CDTF">2007-05-18T06:11:00Z</dcterms:modified>
  <cp:revision>22</cp:revision>
  <dc:subject/>
  <dc:title>Z DENÍKU ASIJSKÉHO CESTOVATELE</dc:title>
</cp:coreProperties>
</file>