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40" w:hanging="0"/>
        <w:rPr/>
      </w:pPr>
      <w:r>
        <w:rPr/>
        <w:t>OBYVATELSTV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1. Prohlédněte si mapu administrativního členění v atlase na str.  16 a zjistěte následující údaje: počet obyvatel, prognóza počtu obyvatel, hustota zalidnění :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42240</wp:posOffset>
                </wp:positionV>
                <wp:extent cx="762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1.2pt" to="56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br/>
        <w:t>Další údaje hledejte na mapě v atlase str. 18. a 19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HUSTOTA ZALIDNĚNÍ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2. Hustota osídlení v ČR je rovnoměrná – nerovnoměrná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3.Vyhledejte okresy s nejmenší hustotou – uveďte kolik je hustota a proč myslíte, že právě u těchto okresů je hustota tak nízká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4. Které okresy mají naopak hustotu vyšší než 1000 ob/km2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5. Jaká je hustota zalidnění ve Zlínském kraji /UH, ZL, VS, KR/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ŘÍRŮSTEK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6. Přírůstek obyvatelstva se dělí na: přirozený a migrační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6a/ Co je to přirozený přírůstek – úbytek /pozor uvádí se v %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z w:val="40"/>
          <w:szCs w:val="40"/>
        </w:rPr>
        <w:br/>
        <w:t>vysvětli tento poje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40"/>
          <w:szCs w:val="40"/>
        </w:rPr>
        <w:br/>
        <w:t>6b/ Co to je migrační přírůstek – úbytek / tzv. migrační saldo/</w:t>
        <w:br/>
        <w:t>vysvětli tento pojem, rovněž se udává v %</w:t>
      </w:r>
      <w:r>
        <w:rPr>
          <w:b/>
          <w:bCs/>
          <w:color w:val="000000"/>
        </w:rPr>
        <w:t>o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br/>
        <w:t>7. Ve kterých okresech je největší přirozený úbytek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. Ve kterých je největší přirozený přírůstek, vyjmenuj okresy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. Jaký přirozený přírůstek mají okresy v našem kraji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0. Vysvětli stručně, co jsi vyčetl z grafu: Vývoj  přirozeném přírůstku velmi stručně zhodnoť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1. Migrační saldo – nejvíce lidí se stěhuje do okolí Prahy, Plzně, Brna – kolik je to  %o – proč si myslíte, že okolí Prahy má větší migrační saldo saldo než sama Praha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12. Jak to vypadá se saldem v našem kraji, porovnej okresy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3. Celkový přírůstek - jmenujte okresy, kde je více než 10%o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NÁBOŽENSTVÍ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4. Podle grafu na str. 19 seřaď podle počtu příslušnosti k jednotlivým církvím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15. Vyhledej sídla biskupství: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 xml:space="preserve">                          </w:t>
      </w:r>
      <w:r>
        <w:rPr>
          <w:b/>
          <w:bCs/>
          <w:color w:val="000000"/>
          <w:sz w:val="40"/>
          <w:szCs w:val="40"/>
        </w:rPr>
        <w:t>arcibiskupství: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16. Vypiš poutní místa 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17.  Podle mapy Náboženství napiš, který z krajů má největší a nejmenší počet věřících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NÁRODNOSTNÍ SLOŽENÍ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8. Podle tabulky Národnosti zjisti národnosti v ČR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19. Které národnosti zde byly i v minulosti a které se objevují nově.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20. Vyber si jeden z krajů a vypočítej v něm procentuální zastoupení jednotlivých národností a zapiš do tabulky a porovnej s údaji týkajícího se celé ČR: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např. ČR:celkový počet obyvatel 10 230 060 </w:t>
      </w:r>
    </w:p>
    <w:tbl>
      <w:tblPr>
        <w:tblW w:w="11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2911"/>
        <w:gridCol w:w="2722"/>
        <w:gridCol w:w="238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Národnos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 xml:space="preserve">Počet obyvatel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očet 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ořadí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če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9 249 77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90,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morav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380 47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3,7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slez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0 87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sloven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93 1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,8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ol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5196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němec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39 1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rom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1 74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ru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2 36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ukrajin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22 1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vietnamská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17 46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0,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97,5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1. Jaké je podle vás postavení jednotlivých národnostních menšin, proč u nás žijí – důvody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RBANIZACE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2. Míra urbanizace - kolik % obyvatel žije v jednotlivých okresech ve městech, zhodnoťte podle mapy, kde jsou oblasti nejvyšší koncentrací obyv. do měst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23. Jaká je míra urbanizace v okr. Zlín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VĚKOVÉ SLOŽENÍ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4. Jak se dělí obyvatelstvo podle věku /čti podle věkové pyramidy/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25. Jaká je naděje na dožití u mužů a žen v ČR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6. Které věkové kategorie jsou u nás nejvíce zastoupeny /uveď dvě/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7. Od kterého věku dochází k tomu, že se začíná výrazně měnit věkové složení /nepoměr mezi počtem mužů a žen/.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33. Najděte ve věkové pyramidě lidi daného věku a napište kolik asi prezentují osob: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Věk 15 let: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Věk 40 let: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>Věk 70 let: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</w:rPr>
      </w:r>
    </w:p>
    <w:sectPr>
      <w:type w:val="nextPage"/>
      <w:pgSz w:w="11906" w:h="16838"/>
      <w:pgMar w:left="6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40" w:hanging="0"/>
      <w:outlineLvl w:val="0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6:00Z</dcterms:created>
  <dc:creator>kk</dc:creator>
  <dc:description/>
  <cp:keywords/>
  <dc:language>en-US</dc:language>
  <cp:lastModifiedBy>jj</cp:lastModifiedBy>
  <cp:lastPrinted>2006-12-23T12:41:00Z</cp:lastPrinted>
  <dcterms:modified xsi:type="dcterms:W3CDTF">2008-01-03T20:48:00Z</dcterms:modified>
  <cp:revision>6</cp:revision>
  <dc:subject/>
  <dc:title>Obyvatelstvo ČR</dc:title>
</cp:coreProperties>
</file>